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K BITMAP TO DDL</w:t>
        <w:t>This program, [8k btmap&lt;&gt;ddl], is a utility program, written by Wayne Schmidt</w:t>
        <w:t>and supports the conversion of straight 8k hi-res bitmaps and Doodle files</w:t>
        <w:t>(DD-files 37blks $5c00-$8000). The straight bitmaps include: Flexidraw files,</w:t>
        <w:t>ComputerEyes system software files, 'Slideshow' (TPUG) files, ScreenMagic</w:t>
        <w:t>(Print Shop) files, Keryan 'Convert'd B/W files, and other similar 8k bitmaps.</w:t>
        <w:t>** 37 CBM disk blocks **</w:t>
        <w:t>Keywords: UTILITY, HIRES, DOODLE, BITMAP, CONVERSION, GRAPHICS, CMPUTEREYES,</w:t>
        <w:t>FLEXIDRAW, SCREEN MAGIC, PRINTSHOP, SCHMIDT</w:t>
        <w:t>8K BIT MAP documentation:</w:t>
        <w:t>The load address is not a problems as the load is a is a re-directed one.</w:t>
        <w:t>The options include:</w:t>
        <w:t>Load Bitmap/Load Doodle/Save Bitmap/Save Doodle/List Directory/Toggle Screen</w:t>
        <w:t>The Doodle-to- Bitmap conversion yields a straight bitmap (8k $6000-$7f40)</w:t>
        <w:t>which can be used in Flexidraw, Print Shop's ScreenMagic, and any other hires</w:t>
        <w:t>program that does a re-directed load or uses load addr.:$6000. Conversion to</w:t>
        <w:t>Doodle will enable the ability to make use of the special features of Doodle</w:t>
        <w:t>such as scaling, duplication,outlining, etc. Share and enjoy! Wayne Schmid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